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vanish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color w:val="000000"/>
          <w:sz w:val="32"/>
          <w:szCs w:val="32"/>
          <w:lang w:val="en-US" w:eastAsia="zh-CN"/>
        </w:rPr>
        <w:t>\</w:t>
      </w:r>
    </w:p>
    <w:p>
      <w:pPr>
        <w:pStyle w:val="Normal"/>
        <w:rPr>
          <w:rFonts w:ascii="仿宋_GB2312" w:hAnsi="仿宋_GB2312" w:eastAsia="仿宋_GB2312" w:cs="仿宋_GB2312"/>
          <w:vanish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color w:val="000000"/>
          <w:sz w:val="32"/>
          <w:szCs w:val="32"/>
          <w:lang w:val="en-US" w:eastAsia="zh-CN"/>
        </w:rPr>
        <w:t>\</w:t>
      </w:r>
    </w:p>
    <w:p>
      <w:pPr>
        <w:pStyle w:val="Normal"/>
        <w:rPr>
          <w:rFonts w:ascii="仿宋_GB2312" w:hAnsi="仿宋_GB2312" w:eastAsia="仿宋_GB2312" w:cs="仿宋_GB2312"/>
          <w:vanish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vanish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  <w:lang w:val="en-US" w:eastAsia="zh-CN" w:bidi="ar"/>
        </w:rPr>
        <w:t>区级预算部门及所属单位预算编制执行监管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一、监督检查对象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区级预算部门及其所属各单位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二、监督检查内容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预算编制、执行是否符合《中华人民共和国预算法》、《会计法》等法律法规、及规范性文件规定，有否存在违反《财政违法行为处罚处分条例》列举事项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三、监督检查方式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监督检查采取监控、督促、调查、核查、审查、检查、评价等方法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四、监督检查措施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一）要求监督对象按照要求提供与监督事项有关的资料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二）调取、查阅、复制监督对象有关预算编制、执行、调整和决算资料，会计凭证和账簿、财务会计报告、审计报告、账户信息、电子信息管理系统情况，以及其他有关资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;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三）经区财政部门负责人批准，向与被监督单位有经济业务往来的单位查询有关情况，向金融机构查询被监督单位的存款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四）在证据可能灭失或者以后难以取得的情况下，经区财政部门负责人批准，先行登记保存证据，并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日内及时作出处理决定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五）对正在进行的财政违法行为，责令停止；拒不执行的，暂停财政拨款或者停止拨付与财政违法行为直接有关的款项；已经拨付的，责令暂停使用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六）法律法规规定的其他措施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五、监督检查程序 专项监督检查程序如下：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一）送达检查通知书。专项检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个工作日前，须向被检查对象送达《财政检查通知书》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二）开展实地检查。按照检查方案对有关会计资料和其他资料进行检查，并核实相关问题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三）编制工作底稿。检查组按照规定格式和要求编制工作底稿，做到一项一稿或一事一稿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四）撰写监督检查报告。检查组按照检查方案撰写监督检查报告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五）提交报告。检查工作结束后，检查组须提交书面报告及相关资料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六）针对问题，提出意见建议。针对检查问题，提出完善财经法规、财会制度和加强财政管理的意见和建议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六、监督检查处理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一）各级政府及有关部门有下列行为之一的，责令改正，对负有直接责任的主管人员和其他直接责任人员追究行政责任：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未依照法律、法规规定，编制、报送预算草案、预算调整方案、决算草案和部门预算、决算以及批复预算、决算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法规规定，进行预算调整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未依照法律、法规规定对有关预算事项进行公开和说明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规定设立政府性基金项目和其他财政收入项目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法规规定使用预算预备费、预算周转金、预算稳定调节基金、超收收入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法规规定开设财政专户的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二）各级政府及有关部门、单位有下列行为之一的，责令改正，对负有直接责任的主管人员和其他直接责任人员依法给予降级、撤职、开除的处分：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未将所有政府收入和支出列入预算或者虚列收入和支出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行政法规的规定，多征、提前征收或者减征、免征、缓征应征预算收入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截留、占用、挪用或者拖欠应当上缴国库的预算收入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法规规定，改变预算支出用途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擅自改变上级政府专项转移支付资金用途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法规规定拨付预算支出资金，办理预算收入收纳、划分、留解、退付，或者违反法律、法规规定冻结、动用国库库款或者以其他方式支配已入国库库款的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三）各级政府、各部门、各单位违反法律、法规规定举借债务或者为他人债务提供担保，或者挪用重点支出资金，或者在预算之外及超预算标准建设楼堂馆所的，责令改正，对负有直接责任的主管人员和其他直接责任人员给予撤职、开除的处分。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（四）各级政府有关部门、单位及其工作人员有下列行为之一的，责令改正，追回骗取、使用的资金，有违法所得的没收违法所得，对单位给予警告或者通报批评；对负有直接责任的主管人员和其他直接责任人员依法给予处分：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法律、法规的规定，改变预算收入上缴方式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以虚报、冒领等手段骗取预算资金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违反规定扩大开支范围、提高开支标准的； </w:t>
      </w:r>
    </w:p>
    <w:p>
      <w:pPr>
        <w:pStyle w:val="Normal"/>
        <w:keepNext w:val="false"/>
        <w:keepLines w:val="false"/>
        <w:widowControl/>
        <w:pBdr/>
        <w:spacing w:lineRule="atLeast" w:line="525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其他违反财政管理规定的行为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9-07T02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